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CHA DE INSCRIÇÃO DE PARTICIPANTES</w:t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330"/>
        <w:gridCol w:w="551"/>
        <w:gridCol w:w="2882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e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G: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Órgão emissor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PF: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idad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rgo/função: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</w:rPr>
              <w:t>Endereço da entidade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dade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ado: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P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ne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x: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-mai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dereço Pessoa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dade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ado: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P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efone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x: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-mai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</w:rPr>
              <w:t>Deficiência: (   )Sim     (   ) Não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l?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ssoa com Deficiência (    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uário (    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balhador das Áreas Afins (    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verno (     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tador (     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</w:rPr>
              <w:t>Estudante (    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elheiro (    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utros (    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/>
      <w:drawing>
        <wp:inline distT="0" distB="0" distL="0" distR="0">
          <wp:extent cx="107823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823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II CONFERÊNCIA  ESTADUAL DE DEFESA DOS DIREITOS DA PESSOA COM  DEFICIÊNCIA/M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firstLine="16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27:00Z</dcterms:created>
  <dc:creator>SAAS</dc:creator>
  <dc:description/>
  <cp:keywords/>
  <dc:language>en-US</dc:language>
  <cp:lastModifiedBy>SEJUDH</cp:lastModifiedBy>
  <cp:lastPrinted>2012-06-25T16:11:00Z</cp:lastPrinted>
  <dcterms:modified xsi:type="dcterms:W3CDTF">2012-07-11T18:27:00Z</dcterms:modified>
  <cp:revision>2</cp:revision>
  <dc:subject/>
  <dc:title>Ofício Circ</dc:title>
</cp:coreProperties>
</file>